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оказания доврачебной помощ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болях и судорожных состояниях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болях в области сердца, оказывая помощь пострадавшему, необходимо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оздать полный покой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ожить больного и приподнять голову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ать (под язык) таблетку валидола, нитроглицерина, успокаивающие средств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рочно вызвать квалифицированную медицинскую помощь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 сохранении болей транспортировку осуществлять на носилка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болях в животе, не связанных с приемом пищи или алкоголя, оказывающий первую медицинскую помощь должен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уложить пострадавшего горизонтально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ложить "холод" на область живот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исключить: физические нагрузки, принятие пострадавшим жидкости, пищ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рочно вызвать квалифицированную медицинскую помощь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и выраженных болях производить транспортировку пострадавшего в медпункт или лечебное учреждение на носилка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судорожном припадке (может сопровождаться потерей сознания, появлением пены на губах, хрипящим дыханием, непроизвольным мочеиспусканием) оказывающий первую помощь должен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ддерживать голову больного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вести в полость рта (между зубами) бинт, ложку и т.п.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свободить от одежды область шеи и груд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наложить на лоб холодный компресс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 после окончания припадка уложить больного в положение "на боку"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срочно вызвать квалифицированную медицинскую помощь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транспортировку осуществлять на носилках.</w:t>
      </w:r>
    </w:p>
    <w:sectPr>
      <w:footerReference w:type="default" r:id="rId2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6:46:00Z</dcterms:created>
  <dc:creator>User</dc:creator>
  <dc:description/>
  <cp:keywords/>
  <dc:language>en-US</dc:language>
  <cp:lastModifiedBy>officer</cp:lastModifiedBy>
  <cp:lastPrinted>2014-02-10T14:29:00Z</cp:lastPrinted>
  <dcterms:modified xsi:type="dcterms:W3CDTF">2014-02-10T10:29:00Z</dcterms:modified>
  <cp:revision>18</cp:revision>
  <dc:subject/>
  <dc:title/>
</cp:coreProperties>
</file>